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0771457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1778834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3859682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40587909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0383566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9293595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308887627"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5740117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045307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86806840"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264978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5883138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3777096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3671291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7683837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3496250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9070410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5771224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9290759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7962127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7297589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09353116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8759864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7131447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72331054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4221765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1020646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4437389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3714152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46670282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9594641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13778315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7512155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7236690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4305037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3465526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7386630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37203128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76260722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6967625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92987491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2127643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0744577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1755516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5953455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96962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